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ab/>
        <w:tab/>
      </w:r>
      <w:r>
        <w:rPr>
          <w:b/>
          <w:color w:val="000000"/>
          <w:sz w:val="28"/>
          <w:szCs w:val="28"/>
        </w:rPr>
        <w:t>Приложение №2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МЕТОДИЧЕСКОГО СОПРОВО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43815" distR="7112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50190</wp:posOffset>
                </wp:positionV>
                <wp:extent cx="1028700" cy="228600"/>
                <wp:effectExtent l="0" t="170815" r="0" b="219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600"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2.05pt;margin-top:19.7pt;width:80.95pt;height:17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8699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50190</wp:posOffset>
                </wp:positionV>
                <wp:extent cx="1175385" cy="223520"/>
                <wp:effectExtent l="0" t="201930" r="0" b="151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4800">
                          <a:off x="0" y="0"/>
                          <a:ext cx="1175400" cy="223560"/>
                        </a:xfrm>
                        <a:prstGeom prst="leftArrow">
                          <a:avLst>
                            <a:gd name="adj1" fmla="val 50000"/>
                            <a:gd name="adj2" fmla="val 131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9.65pt;width:92.5pt;height:17.55pt;mso-wrap-style:none;v-text-anchor:middle;rotation:3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0</wp:posOffset>
                </wp:positionV>
                <wp:extent cx="2286000" cy="28575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5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17pt;width:179.95pt;height:22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1943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НАЛИЗ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152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НАЛИЗ РЕЗУЛЬТА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228600" cy="800100"/>
                <wp:effectExtent l="8890" t="5080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3pt;margin-top:14.3pt;width:17.95pt;height:62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АНАЛИ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ДИАГНОСТИРОВАНИЕ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-</w:t>
      </w:r>
      <w:r>
        <w:rPr>
          <w:color w:val="000000"/>
          <w:sz w:val="28"/>
          <w:szCs w:val="28"/>
        </w:rPr>
        <w:t>изучение</w:t>
      </w:r>
    </w:p>
    <w:p>
      <w:pPr>
        <w:pStyle w:val="Normal"/>
        <w:ind w:left="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</w:t>
      </w:r>
    </w:p>
    <w:p>
      <w:pPr>
        <w:pStyle w:val="Normal"/>
        <w:ind w:left="90" w:hanging="0"/>
        <w:jc w:val="both"/>
        <w:rPr/>
      </w:pPr>
      <w:r>
        <w:rPr>
          <w:color w:val="000000"/>
          <w:sz w:val="28"/>
          <w:szCs w:val="28"/>
        </w:rPr>
        <w:t xml:space="preserve">уров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-8890</wp:posOffset>
                </wp:positionV>
                <wp:extent cx="228600" cy="685800"/>
                <wp:effectExtent l="11430" t="762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upArrow">
                          <a:avLst>
                            <a:gd name="adj1" fmla="val 41667"/>
                            <a:gd name="adj2" fmla="val 5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23pt;margin-top:-0.7pt;width:17.95pt;height:53.95pt;flip:x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педагого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2057400" cy="3314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етентность руководител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достижений нау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ичие мотивации самообразован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знание педагогами значимости овладения новшеств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2pt;width:161.95pt;height:26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Я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етентность руководителей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достижений науки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ичие мотивации самообразования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знание педагогами значимости овладения новшеств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6"/>
          <w:szCs w:val="36"/>
        </w:rPr>
        <w:t xml:space="preserve">- </w:t>
      </w:r>
      <w:r>
        <w:rPr>
          <w:color w:val="000000"/>
          <w:sz w:val="28"/>
          <w:szCs w:val="28"/>
        </w:rPr>
        <w:t xml:space="preserve">анализ состоя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</wp:posOffset>
                </wp:positionV>
                <wp:extent cx="1943100" cy="1143000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РРЕК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.4pt;width:15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РРЕ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процес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6"/>
          <w:szCs w:val="36"/>
        </w:rPr>
        <w:t>-</w:t>
      </w:r>
      <w:r>
        <w:rPr>
          <w:color w:val="000000"/>
          <w:sz w:val="28"/>
          <w:szCs w:val="28"/>
        </w:rPr>
        <w:t>изучение разви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-</w:t>
      </w:r>
      <w:r>
        <w:rPr>
          <w:color w:val="000000"/>
          <w:sz w:val="28"/>
          <w:szCs w:val="28"/>
        </w:rPr>
        <w:t xml:space="preserve">изучение запрос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дителей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315</wp:posOffset>
                </wp:positionV>
                <wp:extent cx="1943100" cy="114300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ПОЛАГ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(выдвижение ц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 задач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8.45pt;width:15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ПОЛАГ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(выдвижение це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 задач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215</wp:posOffset>
                </wp:positionV>
                <wp:extent cx="1943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5.4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3345</wp:posOffset>
                </wp:positionV>
                <wp:extent cx="228600" cy="800100"/>
                <wp:effectExtent l="8255" t="5080" r="88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35pt;width:17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012315</wp:posOffset>
                </wp:positionV>
                <wp:extent cx="228600" cy="571500"/>
                <wp:effectExtent l="10160" t="5080" r="1079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58.45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898015</wp:posOffset>
                </wp:positionV>
                <wp:extent cx="228600" cy="685800"/>
                <wp:effectExtent l="9525" t="8890" r="1016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49.45pt;width:17.95pt;height:53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45085</wp:posOffset>
                </wp:positionV>
                <wp:extent cx="228600" cy="1143000"/>
                <wp:effectExtent l="7620" t="12700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upArrow">
                          <a:avLst>
                            <a:gd name="adj1" fmla="val 41667"/>
                            <a:gd name="adj2" fmla="val 12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.55pt;width:17.95pt;height:89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ab/>
        <w:t xml:space="preserve">           </w:t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2255</wp:posOffset>
                </wp:positionV>
                <wp:extent cx="2040255" cy="2057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205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ланирование содержания, форм, методов, средств достижения цел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0.65pt;width:160.6pt;height:16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ланирование содержания, форм, методов, средств достижения цел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422525</wp:posOffset>
                </wp:positionV>
                <wp:extent cx="2400300" cy="228600"/>
                <wp:effectExtent l="5080" t="6350" r="2540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ightArrow">
                          <a:avLst>
                            <a:gd name="adj1" fmla="val 50000"/>
                            <a:gd name="adj2" fmla="val 2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90.75pt;width:188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 xml:space="preserve">мвввв                                    </w:t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17805</wp:posOffset>
                </wp:positionV>
                <wp:extent cx="2057400" cy="2057400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05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РУ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организация методического сопровождения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7.15pt;width:161.95pt;height:161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РУ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организация методического сопровожд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44:00Z</dcterms:created>
  <dc:creator>марина</dc:creator>
  <dc:description/>
  <cp:keywords/>
  <dc:language>en-US</dc:language>
  <cp:lastModifiedBy>Менщикова Лидия Николаевна</cp:lastModifiedBy>
  <dcterms:modified xsi:type="dcterms:W3CDTF">2014-02-26T16:00:00Z</dcterms:modified>
  <cp:revision>6</cp:revision>
  <dc:subject/>
  <dc:title>СИСТЕМА МЕТОДИЧЕСКОГО СОПРОВОЖДЕНИЯ</dc:title>
</cp:coreProperties>
</file>